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ype of Assessment </w:t>
      </w:r>
      <w:r>
        <w:rPr/>
        <w:t>: Participation in Group Discussion</w:t>
      </w:r>
    </w:p>
    <w:tbl>
      <w:tblPr>
        <w:tblW w:w="60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900"/>
        <w:gridCol w:w="1440"/>
        <w:gridCol w:w="840"/>
      </w:tblGrid>
      <w:tr>
        <w:trPr>
          <w:tblHeader w:val="true"/>
        </w:trPr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way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etime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rely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ontributes an appropriate amount of personal experiences and opin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ontributes enthusiastically without monopolizing discuss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enjoys discuss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encourages classmates to contribut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sound reasoning to counter opposing opin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thinks deeply about others’ commen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finds areas of agreement with opposing viewpoin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humor appropriately to counter opposing opin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monstrates engagement with appropriate body langu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credible information to support opin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onsiders criticisms of own opinions respectfully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nges mind when necessary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ummarizes and paraphrases others’ commen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follows class discussion rule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elaborates on classmates’ commen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e 7 – A Commitment to Journey</w:t>
    </w:r>
  </w:p>
  <w:p>
    <w:pPr>
      <w:pStyle w:val="Header"/>
      <w:rPr/>
    </w:pPr>
    <w:r>
      <w:rPr/>
      <w:t>Discussion Checklist</w:t>
    </w:r>
  </w:p>
  <w:p>
    <w:pPr>
      <w:pStyle w:val="Header"/>
      <w:rPr/>
    </w:pPr>
    <w:r>
      <w:rPr/>
      <w:t>Group Name: ________________________</w:t>
      <w:tab/>
      <w:t xml:space="preserve">   Date: ____________ Score: 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7:00Z</dcterms:created>
  <dc:creator>buyer20</dc:creator>
  <dc:description/>
  <cp:keywords/>
  <dc:language>en-US</dc:language>
  <cp:lastModifiedBy>user</cp:lastModifiedBy>
  <dcterms:modified xsi:type="dcterms:W3CDTF">2011-04-29T06:22:00Z</dcterms:modified>
  <cp:revision>3</cp:revision>
  <dc:subject/>
  <dc:title> </dc:title>
</cp:coreProperties>
</file>