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Expressive Writing Checklist—High School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checklist in teacher language used to assess high school students’ expressive writing as they work on activities and project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Letters, journals, reflective writing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checklist to record observations of students’ expressive writing while they work on projects and activities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9-1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Language Arts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Writing </w:t>
      </w:r>
    </w:p>
    <w:tbl>
      <w:tblPr>
        <w:tblW w:w="77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8"/>
        <w:gridCol w:w="1200"/>
        <w:gridCol w:w="1137"/>
        <w:gridCol w:w="813"/>
        <w:gridCol w:w="1540"/>
        <w:gridCol w:w="1377"/>
      </w:tblGrid>
      <w:tr>
        <w:trPr>
          <w:tblHeader w:val="true"/>
        </w:trPr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ten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metimes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rely/</w:t>
              <w:br/>
              <w:t>Never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(s) Observed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dea:</w:t>
              <w:br/>
              <w:br/>
              <w:t>Student shares experiences and feelings through letters, notes, e-mail, personal essays, blogs, and Web sites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rites to analyze and evaluate learning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rites to set goals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rites to describe complex feelings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rites to generate and explore information, feelings, and ideas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tion:</w:t>
              <w:br/>
              <w:br/>
              <w:t>Student’s writing has an engaging title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a variety of transitions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aces writing appropriately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aragraphs writing effectively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elects an appropriate format for writing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follows conventions for selected format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ice:</w:t>
              <w:br/>
              <w:br/>
              <w:t>Student writes sincerely about a meaningful topic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rites with rhythm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elects appropriate personal details to enhance meaning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d Choice:</w:t>
              <w:br/>
              <w:br/>
              <w:t>Student uses precise, specific language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powerful and interesting language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tence Fluency:</w:t>
              <w:br/>
              <w:br/>
              <w:t>Student varies sentence lengths to enhance meaning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varies sentence beginnings to enhance meaning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sentence fragments effectively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ventions:</w:t>
              <w:br/>
              <w:br/>
              <w:t>Student proofreads for spelling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roofreads for punctuation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roofreads for capitalization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roofreads for Standard English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52:00Z</dcterms:created>
  <dc:creator>buyer20</dc:creator>
  <dc:description/>
  <cp:keywords/>
  <dc:language>en-US</dc:language>
  <cp:lastModifiedBy>buyer20</cp:lastModifiedBy>
  <dcterms:modified xsi:type="dcterms:W3CDTF">2011-04-28T06:52:00Z</dcterms:modified>
  <cp:revision>2</cp:revision>
  <dc:subject/>
  <dc:title> </dc:title>
</cp:coreProperties>
</file>