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95"/>
        <w:gridCol w:w="6099"/>
        <w:gridCol w:w="4288"/>
        <w:gridCol w:w="3586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odu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opic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arning Objectiv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arning Episode (Strategies/Activities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arning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ssessment</w:t>
            </w:r>
          </w:p>
        </w:tc>
      </w:tr>
      <w:tr>
        <w:trPr>
          <w:trHeight w:val="267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 Personal Synthesis of Being &amp; Becoming a pilgrim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t the end of the session, the students are expected to :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 Design an artistic symbolic expression of their newly discovered self or identity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 Design a personal seal, logo, coat of arms or other forms (mandala, avatar, anime) as an artistic symbolic expression of their newly discovered self or identity. (Individual task - group sharing to follow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-Each group will collate all their drawing to make their group logo (Group activi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 xml:space="preserve">-The facilitator will draw a big circle and divide it base on the number of groups in the class.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-Each group will paste their collated seal to their corresponding slot in the circle to form their class logo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-Facilitator will share her/his envisioned logo of the class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eer / Group Checklist Evaluation</w:t>
            </w:r>
          </w:p>
        </w:tc>
      </w:tr>
      <w:tr>
        <w:trPr>
          <w:trHeight w:val="179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 Formulate/ create a personal commitment contract as they promise and resolve to nurture their new selves and willingness to journey toward deeper self growt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  Make a personal commitment contract. (Behavior contract writing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Facilitator evaluation </w:t>
            </w:r>
          </w:p>
        </w:tc>
      </w:tr>
      <w:tr>
        <w:trPr>
          <w:trHeight w:val="269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 Offer personal promise and resolution to nurture new selves to journey further toward deeper self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 Class ritual: offering of seal, logo, and personal commitment contract. (1 lighted candle at the middle of the class.)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  <w:szCs w:val="28"/>
        </w:rPr>
        <w:t xml:space="preserve">Title: Personal Seal Design </w:t>
      </w:r>
      <w:r>
        <w:rPr>
          <w:rFonts w:cs="Arial" w:ascii="Arial" w:hAnsi="Arial"/>
          <w:b/>
          <w:sz w:val="28"/>
          <w:szCs w:val="28"/>
          <w:u w:val="single"/>
        </w:rPr>
        <w:t>Peer Evaluation Checklist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 xml:space="preserve">Description: Checklists used for FYDP students to assess their classmates Personal Seal. 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>Instructions: This checklist is use to check if significance your classmates included everything in their Personal seal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 Year</w:t>
        <w:tab/>
        <w:tab/>
        <w:tab/>
        <w:tab/>
        <w:tab/>
        <w:tab/>
        <w:t>Subject :  FYDP (Module 17)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>Type of Assessment: Personal Seal, Logo</w:t>
      </w:r>
      <w:r>
        <w:rPr/>
        <w:t>, Coat of Arms or other forms (mandala, avatar, anime)</w:t>
      </w:r>
    </w:p>
    <w:tbl>
      <w:tblPr>
        <w:tblW w:w="15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5"/>
        <w:gridCol w:w="1980"/>
        <w:gridCol w:w="2520"/>
        <w:gridCol w:w="2160"/>
      </w:tblGrid>
      <w:tr>
        <w:trPr>
          <w:tblHeader w:val="true"/>
        </w:trPr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istent (3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tempted (2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requent/</w:t>
              <w:br/>
              <w:t>Missing (1)</w:t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. Personal seal depicted 3 symbols of Christianity that ties the whole theme togethe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. My Personal seal has extensive components to represent important events, people, and relationships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. My Personal seal shows how people, events, and ideas are connect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4. I included all appropriate titles and labels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5. All my designs/symbols are accurate and explained in detail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. My work is neat, attractive, and legibl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rPr/>
      </w:pPr>
      <w:r>
        <w:rPr>
          <w:rFonts w:cs="Arial" w:ascii="Arial" w:hAnsi="Arial"/>
          <w:bCs/>
        </w:rPr>
        <w:t xml:space="preserve">Title </w:t>
      </w:r>
      <w:r>
        <w:rPr>
          <w:rFonts w:cs="Arial" w:ascii="Arial" w:hAnsi="Arial"/>
        </w:rPr>
        <w:t>: </w:t>
      </w:r>
      <w:r>
        <w:rPr>
          <w:rFonts w:cs="Arial" w:ascii="Arial" w:hAnsi="Arial"/>
          <w:b/>
          <w:u w:val="single"/>
        </w:rPr>
        <w:t xml:space="preserve">Reflective (Personal Commitment Contract) Rubric </w:t>
      </w:r>
    </w:p>
    <w:p>
      <w:pPr>
        <w:pStyle w:val="NormalWeb"/>
        <w:rPr/>
      </w:pPr>
      <w:r>
        <w:rPr>
          <w:rFonts w:cs="Arial" w:ascii="Arial" w:hAnsi="Arial"/>
          <w:bCs/>
        </w:rPr>
        <w:t>Description:</w:t>
      </w:r>
      <w:r>
        <w:rPr>
          <w:rFonts w:cs="Arial" w:ascii="Arial" w:hAnsi="Arial"/>
        </w:rPr>
        <w:t xml:space="preserve"> A </w:t>
      </w:r>
      <w:r>
        <w:rPr>
          <w:rFonts w:cs="Arial" w:ascii="Arial" w:hAnsi="Arial"/>
          <w:b/>
        </w:rPr>
        <w:t>rubric for FYDP students to assess their reflective (Personal Commitment Contract)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Cs/>
        </w:rPr>
        <w:t>Keywords: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Metacognition, goal-setting, exploration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structions: </w:t>
      </w:r>
      <w:r>
        <w:rPr>
          <w:rFonts w:cs="Arial" w:ascii="Arial" w:hAnsi="Arial"/>
          <w:b/>
          <w:bCs/>
        </w:rPr>
        <w:t>This</w:t>
      </w:r>
      <w:r>
        <w:rPr>
          <w:rFonts w:cs="Arial" w:ascii="Arial" w:hAnsi="Arial"/>
          <w:b/>
        </w:rPr>
        <w:t xml:space="preserve"> rubric is design to assess the FYDP student’s reflection and their personal commitment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First Year </w:t>
        <w:tab/>
        <w:tab/>
        <w:tab/>
        <w:tab/>
        <w:tab/>
        <w:t>Subject: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  <w:b/>
        </w:rPr>
        <w:t>FYDP- (Module 17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Type of Assessment:</w:t>
      </w:r>
      <w:r>
        <w:rPr>
          <w:rFonts w:cs="Arial" w:ascii="Arial" w:hAnsi="Arial"/>
        </w:rPr>
        <w:t xml:space="preserve">  Facilitator’s Rubric </w:t>
      </w:r>
    </w:p>
    <w:tbl>
      <w:tblPr>
        <w:tblW w:w="180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8"/>
        <w:gridCol w:w="4852"/>
        <w:gridCol w:w="4136"/>
        <w:gridCol w:w="3228"/>
        <w:gridCol w:w="71"/>
      </w:tblGrid>
      <w:tr>
        <w:trPr>
          <w:tblHeader w:val="true"/>
        </w:trPr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periences where analyzed, and beliefs were identified for areas of growth and learning in skills, strategies, and conceptual understanding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rning experiences were analyzed and written about areas of growth in learning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needs help to write about what he/she have learned.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cannot write about what she/ he have learned.</w:t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cognition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thoroughly described the processes she/he learned, thought, and created, as well as identified areas of growth and areas for improvement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analyzed the processes used and identified the areas of strength and weaknesses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needs help to identify areas of strength and weaknesses in the processes she/he used.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cannot identify areas of strength and weaknesses in the processes she/he used.</w:t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ration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was able to use writing to generate and explore information, feelings, and ideas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used writing to generate and explore information, feelings, and ideas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sometimes used writing to generate and explore information, feelings, and ideas.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use writing to generate and explore information, feelings, and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-Setting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used his/her journal to set goals for future learning of concepts, processes, and skills, and monitored how she/he progresses, making adjustments as necessary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used her/his journal to set goals for future learning and monitor her/his progress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th help, Student used her/his journal to set goals for future learning and monitor how well she/he was doing at achieving them.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does not use her/his journal to set goals for future learning.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arance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’s handwriting is legible and readable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asionally (1-3 words) , Student’s handwriting is not legible and readable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times (&gt;5 words) Student’s handwriting is not legible and readable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not figure out student’s handwriting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</w:r>
      <w:r>
        <w:rPr/>
        <w:drawing>
          <wp:inline distT="0" distB="0" distL="0" distR="0">
            <wp:extent cx="3086100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hose this “Coat of Arms” logo because I envisioned this class who stands for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lue - Loyalty &amp; Truthfulnes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te or Silver - Peace &amp; Sincer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ellow or Gold – Generos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gle - Leadership &amp; Decisiven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Fleur-de-lys (stylized Iris flower) - Purity (associated with Fr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st">
    <w:name w:val="body-test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8:00Z</dcterms:created>
  <dc:creator>user</dc:creator>
  <dc:description/>
  <cp:keywords/>
  <dc:language>en-US</dc:language>
  <cp:lastModifiedBy>user</cp:lastModifiedBy>
  <dcterms:modified xsi:type="dcterms:W3CDTF">2011-04-29T06:33:00Z</dcterms:modified>
  <cp:revision>5</cp:revision>
  <dc:subject/>
  <dc:title>Module</dc:title>
</cp:coreProperties>
</file>