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YDP 1 Module 3 My “Cannon Ball” Experi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oal</w:t>
      </w:r>
      <w:r>
        <w:rPr>
          <w:rFonts w:cs="Arial" w:ascii="Arial" w:hAnsi="Arial"/>
        </w:rPr>
        <w:t>: To help students find a vantage point in dealing with their transition and adjustments as they begin college life in Atene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310"/>
        <w:gridCol w:w="2700"/>
      </w:tblGrid>
      <w:tr>
        <w:trPr>
          <w:trHeight w:val="247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Intent (Growth Indicator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end of the session, the students are expected to hav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Epis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ategies and Activitie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Writing/Refle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 Sha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Evid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sessmen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 for the Gui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 for Peer Evalua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template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d their “cannon ball” experiences or their various adjustments/transitions in colle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different adjustments/transitions that you encounter in colle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ted realizations and parallelisms of their adjustments/transitions in college to the “cannon ball” experience of St. Ignatius of Loyol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hat way can you relate your adjustments/transitions to the “cannon ball experience” of St. Ignatius of Loyol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d the three (3) phases of transition and named which phase of transition they are in by sharing feelings about their adjustments/transi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2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feel about these adjustments/transition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dering the three (3) phases of transition, which phase can you identify with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ted concrete responsible ways to deal with these adjustments/transitions towards breakthrough phase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concrete responsible ways that you can do in dealing with these adjustments/transitio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Formative Assess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Guide’s Use: Assessment for Journal Writing/Refle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eckl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38"/>
        <w:gridCol w:w="180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e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Observed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te at least three experiences of adjustments/transi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rticulated the details of his/her adjustments and transitions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Able to resonate/ relate with the “cannon ball” experience of St. Ignatius of Loyola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Acknowledged feelings attached to his/her adjustments/transition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dentified the phase of transition that he/she is int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rticulated at least three concrete responsible ways of dealing with transitions/adjustment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Peer Assessment: Small Group Sha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38"/>
        <w:gridCol w:w="180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e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Observed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hared at least three experiences of adjustments/transi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rticulated the details of his/her adjustments and transitions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Able to resonate/ relate with the “cannon ball” experience of St. Ignatius of Loyola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Acknowledged feelings attached to his/her adjustments/transition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dentified the phase of transition that he/she is int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Articulated at least three concrete responsible ways of dealing with transitions/adjustment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. Growth Indicators:</w:t>
      </w:r>
      <w:r>
        <w:rPr>
          <w:rFonts w:cs="Arial" w:ascii="Arial" w:hAnsi="Arial"/>
        </w:rPr>
        <w:t xml:space="preserve"> At the end of the session, the students are expected to hav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Named their “cannon ball” experiences or their various adjustments/transitions in colleg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iculated realizations and parallelisms of their adjustments/transitions in college to the “cannon ball” experience of St. Ignatius of Loyo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ed the three (3) phases of transition and named which phase of transition they are in by sharing feelings about their adjustments/transition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iculated concrete responsible ways to deal with these adjustments/transitions towards breakthrough phas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Activit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 Writing/Reflect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adjustments/transitions that you encounter in colleg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 what way can you relate your adjustments/transitions to the “cannon ball experience” of St. Ignatius of Loyol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do you feel about these adjustments/transition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idering the three (3) phases of transition, which phase can you identify with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concrete responsible ways that you can do in dealing with these adjustments/transition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all Group Sha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05:00Z</dcterms:created>
  <dc:creator>user</dc:creator>
  <dc:description/>
  <cp:keywords/>
  <dc:language>en-US</dc:language>
  <cp:lastModifiedBy>user</cp:lastModifiedBy>
  <dcterms:modified xsi:type="dcterms:W3CDTF">2011-04-29T04:05:00Z</dcterms:modified>
  <cp:revision>2</cp:revision>
  <dc:subject/>
  <dc:title>FYDP 1 Module 3 My “Cannon Ball” Experience</dc:title>
</cp:coreProperties>
</file>