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Module 7 A Commitment to Journey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Activity: Expressive Writing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Date: 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Checklis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Name of Student: ____________________________  Score: ______________</w:t>
      </w:r>
    </w:p>
    <w:tbl>
      <w:tblPr>
        <w:tblW w:w="77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2340"/>
        <w:gridCol w:w="2520"/>
      </w:tblGrid>
      <w:tr>
        <w:trPr>
          <w:tblHeader w:val="true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ed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" w:firstLine="3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Observed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personal life that need to be enhanced/improved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personal life that need to be corrected/rectifi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 personal life that need to be developed/cultivat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student life that need to be enhanced/improv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student life that need to be corrected/rectifi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listed areas in one’s student life that need to be developed/cultivat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personal life that need to be enhanced/improv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personal life that need to be corrected/rectifi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personal life that need to be developed/cultivat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student life that need to be enhanced/improv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student life that need to be corrected/rectifi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med concrete ways to respond to areas in one’s student life that need to be developed/cultivat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ccomplished own growth covenant form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Point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7:00Z</dcterms:created>
  <dc:creator>user</dc:creator>
  <dc:description/>
  <cp:keywords/>
  <dc:language>en-US</dc:language>
  <cp:lastModifiedBy>user</cp:lastModifiedBy>
  <dcterms:modified xsi:type="dcterms:W3CDTF">2011-04-29T05:57:00Z</dcterms:modified>
  <cp:revision>2</cp:revision>
  <dc:subject/>
  <dc:title>Module 7 A Commitment to Journey</dc:title>
</cp:coreProperties>
</file>