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Year Development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WILL IN AC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dule 15 (Synchronized Sess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6"/>
        <w:gridCol w:w="2626"/>
        <w:gridCol w:w="2697"/>
        <w:gridCol w:w="2620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Intent (Objectives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Episode (Strategies/Activities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Evidenc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ill in Actio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d the characteristics of the will in action that the students poss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ecognized the will that they still would like to imbibe in order to grow toward the person that they can be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ed their desire to imbibe the aspects of a fully-developed will by preparing an action pl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Pray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tte on Aspects of a Fully-developed wi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Viewing: Ice Prin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flection(Assignmen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Praye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Journal Entry Check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lection Points: Ass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articular line/s or scene/s in the film struck you the most?  What made it striking to you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hat way/s did the character in the film manifest the strong will, skillful (creative) will, good will and transpersonal wi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 you look at your own journey, which characteristics of the will in action you belie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</w:rPr>
        <w:t xml:space="preserve">(a) you already possess and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(b) you still would like to imbibe in order to grow toward the person that you can be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ite examples for 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 the points identified in item b of number 3, prepare an action plan that will help you the will in action in the following form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3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36"/>
        <w:gridCol w:w="5148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will in ac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d area for growt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rete steps to achieve the growth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li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3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620"/>
        <w:gridCol w:w="1908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Observed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 Poin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y lines or scenes that struck the student m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scribe or explain the reason why the line/s or scene/s struck him/her mo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 Point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 ways the will in action was manifested in the film on the followin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trong w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killful (Creative) w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ood w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Transpersonal w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 Point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haracteristics of the will in action the student posse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 example on the characteristics of the will in action the student posse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haracteristics of the will in action the student would like to imbibe in order to grow toward the person that he/she can bec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 example on the characteristics of the will in action the student would like to imbibe in order to grow toward the person that he/she can bec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 Point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action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33:00Z</dcterms:created>
  <dc:creator>user</dc:creator>
  <dc:description/>
  <cp:keywords/>
  <dc:language>en-US</dc:language>
  <cp:lastModifiedBy>user</cp:lastModifiedBy>
  <dcterms:modified xsi:type="dcterms:W3CDTF">2011-04-29T06:41:00Z</dcterms:modified>
  <cp:revision>20</cp:revision>
  <dc:subject/>
  <dc:title>First Year Development Program</dc:title>
</cp:coreProperties>
</file>