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946"/>
        <w:gridCol w:w="1982"/>
        <w:gridCol w:w="3149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RNING INTENT OBJECTIVE/S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EPISODE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the Other Pilgrims (Synchronized session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describe the changing age structure of the populatio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know how these changes affect the interests, perspectives, cultures, behaviors that they need to inter-act with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is should be a class of six(6) since each class will be formed into six(6) group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six (6) groups are the ff:  Greatest Generation (1901-1924); Silent Generation (1925-1945); Baby Boomers (1946-1964); Generation X (1965-1980); Generation Y (1981-1994); Generation Z (1995-2008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ach class must present a dramatization or visual presentation  depecting the interests, perspectives, cultures, behaviors, of each assigned genera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fter each presentation; each class must explain the learnings/realizations/insights they discovered in their respective genera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om their learnings/realizations/insights; they will summarize the good &amp; the bad behaviors &amp; compare them in today’s genera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astly, each class must make a Profile of Values that can still be inherited in today’s generation.    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21:00Z</dcterms:created>
  <dc:creator>user</dc:creator>
  <dc:description/>
  <cp:keywords/>
  <dc:language>en-US</dc:language>
  <cp:lastModifiedBy>user</cp:lastModifiedBy>
  <dcterms:modified xsi:type="dcterms:W3CDTF">2011-04-29T06:21:00Z</dcterms:modified>
  <cp:revision>2</cp:revision>
  <dc:subject/>
  <dc:title>MODULE</dc:title>
</cp:coreProperties>
</file>