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odule 6 Rubric</w:t>
      </w:r>
    </w:p>
    <w:tbl>
      <w:tblPr>
        <w:tblW w:w="121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1"/>
        <w:gridCol w:w="2346"/>
        <w:gridCol w:w="2346"/>
        <w:gridCol w:w="2346"/>
        <w:gridCol w:w="2347"/>
      </w:tblGrid>
      <w:tr>
        <w:trPr>
          <w:trHeight w:val="720" w:hRule="atLeast"/>
        </w:trPr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riteria/Performance Evaluation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eflective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xpressive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assive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ecretive</w:t>
            </w:r>
          </w:p>
        </w:tc>
      </w:tr>
      <w:tr>
        <w:trPr>
          <w:trHeight w:val="2600" w:hRule="atLeast"/>
        </w:trPr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ignificant experiences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ame the three important experiences such as choices, events and persons which contributed to what the student has become now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ame two out of three important experiences such as choices, events and persons which contributed to what the student has become now.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ame one out of the three  important experiences such as choices, events and persons which contributed to what the student has become now.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id not name any of the three experiences such as choices, events and persons which contributed to what the student has become now.</w:t>
            </w:r>
          </w:p>
        </w:tc>
      </w:tr>
      <w:tr>
        <w:trPr>
          <w:trHeight w:val="351" w:hRule="atLeast"/>
        </w:trPr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escribe the significant life experiences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escribe all of the factors (choices, events and persons) which are considered as significant into the student’s life experiences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escribe two of the factors (choices, events and persons) which are considered as significant into the student’s life experiences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escribe only of the factors (choices, events and persons) which are considered as significant into the student’s life experiences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id not describe any of the factors (choices, events and persons) which are considered as significant into the student’s life experiences</w:t>
            </w:r>
          </w:p>
        </w:tc>
      </w:tr>
      <w:tr>
        <w:trPr>
          <w:trHeight w:val="351" w:hRule="atLeast"/>
        </w:trPr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llustrate God’s image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llustrate understanding of God using metaphor, images and symbols on  the three factors such as choices, events and persons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llustrate understanding of God using metaphor, images and symbols on two of the three factors such as choices, events and persons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llustrate understanding of God using metaphor, images and symbols on one of the three factors such as choices, events and persons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 illustration at all</w:t>
            </w:r>
          </w:p>
        </w:tc>
      </w:tr>
      <w:tr>
        <w:trPr>
          <w:trHeight w:val="369" w:hRule="atLeast"/>
        </w:trPr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ays to cultivate the value to find God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ame three ways in order to cultivate the value to find God in the lives of students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63"/>
              <w:jc w:val="both"/>
              <w:rPr/>
            </w:pPr>
            <w:r>
              <w:rPr/>
              <w:t>Name two of the  ways in order to cultivate the value to find God in the lives of students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ame only one way in order to cultivate value the value to find God in the lives of students.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ailed to name ways in order to cultivate the value to find God in the lives of students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5840" w:h="12240"/>
      <w:pgMar w:left="1440" w:right="144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9T03:50:00Z</dcterms:created>
  <dc:creator>Eddelyn</dc:creator>
  <dc:description/>
  <cp:keywords/>
  <dc:language>en-US</dc:language>
  <cp:lastModifiedBy>Lab_Assistant</cp:lastModifiedBy>
  <dcterms:modified xsi:type="dcterms:W3CDTF">2011-04-29T03:50:00Z</dcterms:modified>
  <cp:revision>2</cp:revision>
  <dc:subject/>
  <dc:title>Module 6 Rubric</dc:title>
</cp:coreProperties>
</file>