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e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ROES AND ROLE MODE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formance Objectives: (General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th Indicators (Specific Objectives)</w:t>
      </w:r>
    </w:p>
    <w:p>
      <w:pPr>
        <w:pStyle w:val="Normal"/>
        <w:rPr/>
      </w:pPr>
      <w:r>
        <w:rPr/>
        <w:tab/>
        <w:t>At the end of the session, the students are expected to have:</w:t>
      </w:r>
    </w:p>
    <w:p>
      <w:pPr>
        <w:pStyle w:val="Normal"/>
        <w:numPr>
          <w:ilvl w:val="0"/>
          <w:numId w:val="1"/>
        </w:numPr>
        <w:rPr/>
      </w:pPr>
      <w:r>
        <w:rPr/>
        <w:t>Named their personal heroes or role models in life, (realistic &amp; historical figures) after hearing the personal sharing of the guide’s own heroes and models.</w:t>
      </w:r>
    </w:p>
    <w:p>
      <w:pPr>
        <w:pStyle w:val="Normal"/>
        <w:numPr>
          <w:ilvl w:val="0"/>
          <w:numId w:val="1"/>
        </w:numPr>
        <w:rPr/>
      </w:pPr>
      <w:r>
        <w:rPr/>
        <w:t>Identified historical figures who act as exemplars in our society or family, maybe saints who exemplified values worth emulating as Ateneans;</w:t>
      </w:r>
    </w:p>
    <w:p>
      <w:pPr>
        <w:pStyle w:val="Normal"/>
        <w:ind w:firstLine="360"/>
        <w:rPr/>
      </w:pPr>
      <w:r>
        <w:rPr/>
        <w:t>3.  Aspires for the values of these persons considered as heroes or role models.</w:t>
      </w:r>
    </w:p>
    <w:p>
      <w:pPr>
        <w:pStyle w:val="Normal"/>
        <w:ind w:firstLine="360"/>
        <w:rPr/>
      </w:pPr>
      <w:r>
        <w:rPr/>
        <w:t xml:space="preserve">4.  Acknowledged  some outstanding/heroic characteristics and behavior patterns   </w:t>
      </w:r>
    </w:p>
    <w:p>
      <w:pPr>
        <w:pStyle w:val="Normal"/>
        <w:ind w:firstLine="360"/>
        <w:rPr/>
      </w:pPr>
      <w:r>
        <w:rPr/>
        <w:tab/>
        <w:t xml:space="preserve">they have develope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*For No. 1 Objective, it is important that the Guide will share first his/her own heroes and role models in life, the values he/she admired, traits he/she developed and the impact these heroes and role models made to his/her own growth and to society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262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OBJECTIV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arning Inten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/ACTIVIT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arning Episode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T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arning Evidenc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Named their personal heroes or role models in lif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ctivity A: Heroes and Role Models in Life (see activity A from Module 13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dentified historical figures who act as exemplars in our society , or family, maybe saints who exemplified values  worth emulating as Atenea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Actvity A is an appropriate activity to answer Objective 1&amp; 2 but add 1 column for Traits you want to emulate to this activity A framework (see below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.Identified the values and basic identity of persons considered as heroes or role mode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cknowledged some outstanding/heroic characteristics and behavior patterns that they also hav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TIVITY A (revise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oes/Role Mode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ies admir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s I want to Emulate or have develop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ite Contributions they made to your  Growth or  to Societ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ule 13 CHECKLIS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621"/>
        <w:gridCol w:w="1832"/>
        <w:gridCol w:w="1543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E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OBSERV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ave named heroes and roles models in their lif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ave identified qualities they admired from these person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Have identified traits/values they want to emulate or have developed in their own lif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Have cited how these heroes and role models contributed to their personal growt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Have cited how these heroes and role models contributed to family or socie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18:00Z</dcterms:created>
  <dc:creator>user</dc:creator>
  <dc:description/>
  <cp:keywords/>
  <dc:language>en-US</dc:language>
  <cp:lastModifiedBy>user</cp:lastModifiedBy>
  <dcterms:modified xsi:type="dcterms:W3CDTF">2011-04-29T06:18:00Z</dcterms:modified>
  <cp:revision>2</cp:revision>
  <dc:subject/>
  <dc:title>Module 13</dc:title>
</cp:coreProperties>
</file>