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Review Objectives of the different FYDP modul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magenta"/>
          <w:color w:val="FF6600"/>
        </w:rPr>
        <w:instrText xml:space="preserve"> FORMCHECKBOX </w:instrText>
      </w:r>
      <w:r>
        <w:rPr>
          <w:highlight w:val="magenta"/>
          <w:color w:val="FF6600"/>
        </w:rPr>
        <w:fldChar w:fldCharType="separate"/>
      </w:r>
      <w:bookmarkStart w:id="0" w:name="__Fieldmark__0_2805067794"/>
      <w:bookmarkStart w:id="1" w:name="__Fieldmark__0_2805067794"/>
      <w:bookmarkEnd w:id="1"/>
      <w:r>
        <w:rPr>
          <w:color w:val="FF6600"/>
          <w:highlight w:val="magenta"/>
        </w:rPr>
      </w:r>
      <w:r>
        <w:rPr>
          <w:highlight w:val="magenta"/>
          <w:color w:val="FF6600"/>
        </w:rPr>
        <w:fldChar w:fldCharType="end"/>
      </w: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5067794"/>
      <w:bookmarkStart w:id="3" w:name="__Fieldmark__1_28050677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fferentiate an authentic assessment from a </w:t>
      </w:r>
    </w:p>
    <w:p>
      <w:pPr>
        <w:pStyle w:val="Normal"/>
        <w:rPr/>
      </w:pPr>
      <w:r>
        <w:rPr/>
        <w:tab/>
        <w:t>Traditional method of assessment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4" w:name="__Fieldmark__2_2805067794"/>
      <w:bookmarkStart w:id="5" w:name="__Fieldmark__2_2805067794"/>
      <w:bookmarkEnd w:id="5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05067794"/>
      <w:bookmarkStart w:id="7" w:name="__Fieldmark__3_2805067794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Appreciate the use o performance-based assessment </w:t>
      </w:r>
    </w:p>
    <w:p>
      <w:pPr>
        <w:pStyle w:val="Normal"/>
        <w:rPr/>
      </w:pPr>
      <w:r>
        <w:rPr/>
        <w:tab/>
        <w:t>through reflection in the wiki.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8" w:name="__Fieldmark__4_2805067794"/>
      <w:bookmarkStart w:id="9" w:name="__Fieldmark__4_2805067794"/>
      <w:bookmarkEnd w:id="9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05067794"/>
      <w:bookmarkStart w:id="11" w:name="__Fieldmark__5_2805067794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ormulate assessment tools that are align</w:t>
      </w:r>
    </w:p>
    <w:p>
      <w:pPr>
        <w:pStyle w:val="Normal"/>
        <w:rPr/>
      </w:pPr>
      <w:r>
        <w:rPr/>
        <w:tab/>
        <w:t>with the objectives of the modules.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05067794"/>
      <w:bookmarkStart w:id="13" w:name="__Fieldmark__6_2805067794"/>
      <w:bookmarkEnd w:id="1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14" w:name="__Fieldmark__7_2805067794"/>
      <w:bookmarkStart w:id="15" w:name="__Fieldmark__7_2805067794"/>
      <w:bookmarkEnd w:id="15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ore an assessment library through the web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16" w:name="__Fieldmark__8_2805067794"/>
      <w:bookmarkStart w:id="17" w:name="__Fieldmark__8_2805067794"/>
      <w:bookmarkEnd w:id="17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05067794"/>
      <w:bookmarkStart w:id="19" w:name="__Fieldmark__9_2805067794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1080"/>
        <w:rPr/>
      </w:pPr>
      <w:r>
        <w:rPr/>
        <w:t>Create an assessment library using Assessing</w:t>
      </w:r>
    </w:p>
    <w:p>
      <w:pPr>
        <w:pStyle w:val="Normal"/>
        <w:ind w:left="720" w:hanging="0"/>
        <w:rPr/>
      </w:pPr>
      <w:r>
        <w:rPr/>
        <w:t>Project site.</w:t>
        <w:tab/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20" w:name="__Fieldmark__10_2805067794"/>
      <w:bookmarkStart w:id="21" w:name="__Fieldmark__10_2805067794"/>
      <w:bookmarkEnd w:id="21"/>
      <w:r>
        <w:rPr>
          <w:highlight w:val="magenta"/>
        </w:rPr>
      </w:r>
      <w:r>
        <w:rPr>
          <w:highlight w:val="magenta"/>
        </w:rPr>
        <w:fldChar w:fldCharType="end"/>
      </w:r>
      <w:r>
        <w:rPr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05067794"/>
      <w:bookmarkStart w:id="23" w:name="__Fieldmark__11_2805067794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nalyze what assessment tool is appropriate</w:t>
      </w:r>
    </w:p>
    <w:p>
      <w:pPr>
        <w:pStyle w:val="Normal"/>
        <w:rPr/>
      </w:pPr>
      <w:r>
        <w:rPr/>
        <w:tab/>
        <w:t>In a particular activity of every module.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805067794"/>
      <w:bookmarkStart w:id="25" w:name="__Fieldmark__12_2805067794"/>
      <w:bookmarkEnd w:id="2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26" w:name="__Fieldmark__13_2805067794"/>
      <w:bookmarkStart w:id="27" w:name="__Fieldmark__13_2805067794"/>
      <w:bookmarkEnd w:id="27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velop an assessment plan.</w:t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805067794"/>
      <w:bookmarkStart w:id="29" w:name="__Fieldmark__14_2805067794"/>
      <w:bookmarkEnd w:id="2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0" w:name="__Fieldmark__15_2805067794"/>
      <w:bookmarkStart w:id="31" w:name="__Fieldmark__15_2805067794"/>
      <w:bookmarkEnd w:id="31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Make a rubric or a checklist on a particular</w:t>
      </w:r>
    </w:p>
    <w:p>
      <w:pPr>
        <w:pStyle w:val="Normal"/>
        <w:rPr/>
      </w:pPr>
      <w:r>
        <w:rPr/>
        <w:tab/>
        <w:t>FYDP module as evaluation tools.</w:t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805067794"/>
      <w:bookmarkStart w:id="33" w:name="__Fieldmark__16_2805067794"/>
      <w:bookmarkEnd w:id="3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4" w:name="__Fieldmark__17_2805067794"/>
      <w:bookmarkStart w:id="35" w:name="__Fieldmark__17_2805067794"/>
      <w:bookmarkEnd w:id="35"/>
      <w:r/>
      <w:r>
        <w:rPr>
          <w:highlight w:val="magenta"/>
        </w:rPr>
        <w:fldChar w:fldCharType="end"/>
      </w:r>
      <w:r>
        <w:rPr>
          <w:highlight w:val="magent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Blog journey in the group wiki.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805067794"/>
      <w:bookmarkStart w:id="37" w:name="__Fieldmark__18_2805067794"/>
      <w:bookmarkEnd w:id="3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highlight w:val="magenta"/>
        </w:rPr>
        <w:instrText xml:space="preserve"> FORMCHECKBOX </w:instrText>
      </w:r>
      <w:r>
        <w:rPr>
          <w:highlight w:val="magenta"/>
        </w:rPr>
        <w:fldChar w:fldCharType="separate"/>
      </w:r>
      <w:bookmarkStart w:id="38" w:name="__Fieldmark__19_2805067794"/>
      <w:bookmarkStart w:id="39" w:name="__Fieldmark__19_2805067794"/>
      <w:bookmarkEnd w:id="39"/>
      <w:r/>
      <w:r>
        <w:rPr>
          <w:highlight w:val="magenta"/>
        </w:rPr>
        <w:fldChar w:fldCharType="end"/>
      </w:r>
      <w:r>
        <w:rPr>
          <w:highlight w:val="magent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0:29:00Z</dcterms:created>
  <dc:creator>Lab_Assistant</dc:creator>
  <dc:description/>
  <cp:keywords/>
  <dc:language>en-US</dc:language>
  <cp:lastModifiedBy>Lab_Assistant</cp:lastModifiedBy>
  <dcterms:modified xsi:type="dcterms:W3CDTF">2011-04-29T01:19:00Z</dcterms:modified>
  <cp:revision>2</cp:revision>
  <dc:subject/>
  <dc:title>Objectives:</dc:title>
</cp:coreProperties>
</file>