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YDP -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OAL:  Acknowledgment of One’s Giftedn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967"/>
        <w:gridCol w:w="2052"/>
        <w:gridCol w:w="2399"/>
        <w:gridCol w:w="2530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RNING INTEN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Objectives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RNING EPISOD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Strategy Activities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RNING EVIDENC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Assessment)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E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Y GIFTEDNES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For students to list down and name  their giftedness 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For students to own up their giftedness  by way of expressing their talents , skills, potentials and capabilities through a creative group present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 For students to recognize their own talents as God -given and express them in their journal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ID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ctivity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scussion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epen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nthesi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ACTIVITIE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riting down their gifts in the small cut out pape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eative  group presentation (e.g. singing, rapping, dancing, news casting, role playing, 2 minutes advertisement, poem making, drawing, and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collage ma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nal Writing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ssessment Tool for Activity # 1. Checklis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734"/>
        <w:gridCol w:w="2734"/>
        <w:gridCol w:w="2443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ctivit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BSERVED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T OBSERVED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TES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s take their time  in listing down their gif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used the cut out papers in a very creative wa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showed how enthusiastic they were when they shared their list of gifts  to their grou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ere very generous to share their time, effort, to their group while they preparing  the group present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39:00Z</dcterms:created>
  <dc:creator>user</dc:creator>
  <dc:description/>
  <cp:keywords/>
  <dc:language>en-US</dc:language>
  <cp:lastModifiedBy>user</cp:lastModifiedBy>
  <dcterms:modified xsi:type="dcterms:W3CDTF">2011-04-29T04:39:00Z</dcterms:modified>
  <cp:revision>2</cp:revision>
  <dc:subject/>
  <dc:title>FYDP - 1</dc:title>
</cp:coreProperties>
</file>