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>: Passion to Learn: THE EDUCATIONAL LEGACY OF SAINT IGNATIUS DE LOYOLA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rubric recommended for gauging students’ perception of education as a process that contributes to progres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Data, drawing conclusions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>: Use this rubric to assess students as they create stories of greatness from people whose academic excellence was</w:t>
      </w:r>
    </w:p>
    <w:p>
      <w:pPr>
        <w:pStyle w:val="NormalWeb"/>
        <w:rPr/>
      </w:pPr>
      <w:r>
        <w:rPr/>
        <w:t xml:space="preserve">                       </w:t>
      </w:r>
      <w:r>
        <w:rPr/>
        <w:t xml:space="preserve">expressed in community service and spiritual  formation.               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 FYDP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>: Data Collection and Interpretation</w:t>
      </w:r>
    </w:p>
    <w:tbl>
      <w:tblPr>
        <w:tblW w:w="87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7"/>
        <w:gridCol w:w="1737"/>
        <w:gridCol w:w="1737"/>
        <w:gridCol w:w="1737"/>
        <w:gridCol w:w="1737"/>
      </w:tblGrid>
      <w:tr>
        <w:trPr>
          <w:tblHeader w:val="true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a Collection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stens to input and takes note of the 3-pronged thrust, marks of Jesuit education and regards it as a process identifying steps which utilizes self-awareness principles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stens to input and takes note of either the three-pronged thrust or the marks of Jesuit Education and regards it as a process.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stens to input and takes note of the 3-pronged thrust and marks of Jesuit education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akes note of the one aspect of the input.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a Display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mploys role playing, creative storytelling, song composition, poetry etc using rank ordering and interconnections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mploys role playing, creative storytelling, song composition, poetry etc using rank ordering only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mploys role playing, creative storytelling, song composition, poetry etc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mploys role playing, creative storytelling, song composition, poetry with confusing messages 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s data to make insightful, creative recommendations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s data to make reasonable recommendations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s data to make recommendations that are partially supported by the data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kes recommendations that are not based on the data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clusions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s data to provide convincing support for conclusions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s data to support conclusions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s data to provide partial support for conclusions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raws conclusions that are not related to da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00:00Z</dcterms:created>
  <dc:creator>user</dc:creator>
  <dc:description/>
  <cp:keywords/>
  <dc:language>en-US</dc:language>
  <cp:lastModifiedBy>user</cp:lastModifiedBy>
  <dcterms:modified xsi:type="dcterms:W3CDTF">2011-04-29T06:21:00Z</dcterms:modified>
  <cp:revision>3</cp:revision>
  <dc:subject/>
  <dc:title> </dc:title>
</cp:coreProperties>
</file>