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color w:val="FFFFFF"/>
          <w:highlight w:val="darkGreen"/>
        </w:rPr>
      </w:pPr>
      <w:r>
        <w:rPr>
          <w:rFonts w:cs="Arial Black" w:ascii="Arial Black" w:hAnsi="Arial Black"/>
          <w:b/>
          <w:bCs/>
          <w:color w:val="FFFFFF"/>
          <w:highlight w:val="darkGreen"/>
        </w:rPr>
        <w:t>FYDP MODULE NUMBER 2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FFFF"/>
          <w:highlight w:val="darkGreen"/>
        </w:rPr>
      </w:pPr>
      <w:r>
        <w:rPr>
          <w:rFonts w:cs="Arial Black" w:ascii="Arial Black" w:hAnsi="Arial Black"/>
          <w:b/>
          <w:bCs/>
          <w:color w:val="FFFFFF"/>
          <w:highlight w:val="darkGreen"/>
        </w:rPr>
        <w:t>(synchronized session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FFFF"/>
          <w:highlight w:val="darkGreen"/>
        </w:rPr>
      </w:pPr>
      <w:r>
        <w:rPr>
          <w:rFonts w:cs="Arial Black" w:ascii="Arial Black" w:hAnsi="Arial Black"/>
          <w:b/>
          <w:bCs/>
          <w:color w:val="FFFFFF"/>
          <w:highlight w:val="darkGreen"/>
        </w:rPr>
      </w:r>
    </w:p>
    <w:p>
      <w:pPr>
        <w:pStyle w:val="Normal"/>
        <w:jc w:val="center"/>
        <w:rPr>
          <w:rFonts w:ascii="Arial Black" w:hAnsi="Arial Black" w:cs="Arial Black"/>
          <w:color w:val="FFFFFF"/>
        </w:rPr>
      </w:pPr>
      <w:r>
        <w:rPr>
          <w:rFonts w:cs="Arial Black" w:ascii="Arial Black" w:hAnsi="Arial Black"/>
          <w:b/>
          <w:bCs/>
          <w:color w:val="FFFFFF"/>
          <w:highlight w:val="darkGreen"/>
        </w:rPr>
        <w:t>PORTRAIT OF A PILGRIM: LIFE AND WORKS OF ST. IGNATIUS</w:t>
      </w:r>
    </w:p>
    <w:p>
      <w:pPr>
        <w:pStyle w:val="Normal"/>
        <w:rPr>
          <w:rFonts w:ascii="Arial Black" w:hAnsi="Arial Black" w:cs="Arial Black"/>
          <w:color w:val="FFFFFF"/>
        </w:rPr>
      </w:pPr>
      <w:r>
        <w:rPr>
          <w:rFonts w:cs="Arial Black" w:ascii="Arial Black" w:hAnsi="Arial Black"/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4680"/>
        <w:gridCol w:w="3420"/>
        <w:gridCol w:w="2318"/>
      </w:tblGrid>
      <w:tr>
        <w:trPr>
          <w:trHeight w:val="43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P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ARNING INT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ARNING EPISOD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ARNING EVIDENCE</w:t>
            </w:r>
          </w:p>
        </w:tc>
      </w:tr>
      <w:tr>
        <w:trPr>
          <w:trHeight w:val="45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rait of a Pilgrim: </w:t>
            </w:r>
          </w:p>
          <w:p>
            <w:pPr>
              <w:pStyle w:val="Normal"/>
              <w:rPr/>
            </w:pPr>
            <w:r>
              <w:rPr/>
              <w:t>Life and Works of St. Ignatiu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cuss the basic meaning of 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being a pilgrim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sainthood, call to live a holy lif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t acquainted with and deepen their understanding about St. Ignatius by reflecting on his life and wor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with the significant events in the life of St. Ignatius as a pilgrim by comparing their life journey with h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scover the different virtues possessed by St. Ignatiu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concrete ways on how to live these virtues of St. Ignatius in their own life journey (pilgrimag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velop creativity, teamwork and community spirit in the performance of an assigned group activit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ying the Prayer for Spiritual Freedom (St. Ignatiu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Discussion (terms or concep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lm-View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flec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vitie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.  Paint Me A Picture: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</w:t>
            </w:r>
            <w:r>
              <w:rPr/>
              <w:t xml:space="preserve">1. different virtues of St.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</w:t>
            </w:r>
            <w:r>
              <w:rPr/>
              <w:t>Ignatius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</w:t>
            </w:r>
            <w:r>
              <w:rPr/>
              <w:t xml:space="preserve">2. concrete ways of living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</w:t>
            </w:r>
            <w:r>
              <w:rPr/>
              <w:t xml:space="preserve">these virtues of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</w:t>
            </w:r>
            <w:r>
              <w:rPr/>
              <w:t>St. Ignatiu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. Journal Entry: (assignment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. Timeline: Significant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Events of Ignatius’ Life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. Timeline: Significant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vents in One’s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epen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ynthesi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LEARNING EPISODES: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t. Ignatius is introduced initially through the prayer which he himself created.</w:t>
      </w:r>
    </w:p>
    <w:p>
      <w:pPr>
        <w:pStyle w:val="Normal"/>
        <w:numPr>
          <w:ilvl w:val="0"/>
          <w:numId w:val="2"/>
        </w:numPr>
        <w:rPr/>
      </w:pPr>
      <w:r>
        <w:rPr/>
        <w:t>Through this review/discussion, basic concepts related to the topic are being tackled – laying down the basic foundation/scaffold for the main content.</w:t>
      </w:r>
    </w:p>
    <w:p>
      <w:pPr>
        <w:pStyle w:val="Normal"/>
        <w:numPr>
          <w:ilvl w:val="0"/>
          <w:numId w:val="2"/>
        </w:numPr>
        <w:rPr/>
      </w:pPr>
      <w:r>
        <w:rPr/>
        <w:t>The film-clip allows the students to get a glimpse of the life of St. Ignatius.  Guide questions for reflection and journal writing (assignment) are given.  Students will take down notes as well.</w:t>
      </w:r>
    </w:p>
    <w:p>
      <w:pPr>
        <w:pStyle w:val="Normal"/>
        <w:numPr>
          <w:ilvl w:val="0"/>
          <w:numId w:val="2"/>
        </w:numPr>
        <w:rPr/>
      </w:pPr>
      <w:r>
        <w:rPr/>
        <w:t>A time for reflection allows students to relish the significant events in the life of St. Ignatius as they also try to evaluate their own life journey.</w:t>
      </w:r>
    </w:p>
    <w:p>
      <w:pPr>
        <w:pStyle w:val="Normal"/>
        <w:numPr>
          <w:ilvl w:val="0"/>
          <w:numId w:val="2"/>
        </w:numPr>
        <w:rPr/>
      </w:pPr>
      <w:r>
        <w:rPr/>
        <w:t>The class will send 15 representatives each for every portrayal ( at least 2 virtues / 2 ways of living the virtue ).</w:t>
      </w:r>
    </w:p>
    <w:p>
      <w:pPr>
        <w:pStyle w:val="Normal"/>
        <w:numPr>
          <w:ilvl w:val="0"/>
          <w:numId w:val="2"/>
        </w:numPr>
        <w:rPr/>
      </w:pPr>
      <w:r>
        <w:rPr/>
        <w:t>The journal entry will be given as an assignment:</w:t>
      </w:r>
    </w:p>
    <w:p>
      <w:pPr>
        <w:pStyle w:val="Normal"/>
        <w:numPr>
          <w:ilvl w:val="1"/>
          <w:numId w:val="2"/>
        </w:numPr>
        <w:rPr/>
      </w:pPr>
      <w:r>
        <w:rPr/>
        <w:t>Create a timeline of the significant events in St. Ignatius’ life chronologically.</w:t>
      </w:r>
    </w:p>
    <w:p>
      <w:pPr>
        <w:pStyle w:val="Normal"/>
        <w:numPr>
          <w:ilvl w:val="1"/>
          <w:numId w:val="2"/>
        </w:numPr>
        <w:rPr/>
      </w:pPr>
      <w:r>
        <w:rPr/>
        <w:t>Create your own timeline of significant events which resonate with that of St. Ignatius.</w:t>
      </w:r>
    </w:p>
    <w:p>
      <w:pPr>
        <w:pStyle w:val="Normal"/>
        <w:numPr>
          <w:ilvl w:val="1"/>
          <w:numId w:val="2"/>
        </w:numPr>
        <w:rPr/>
      </w:pPr>
      <w:r>
        <w:rPr/>
        <w:t>Which part of St. Ignatius’ life do you find striking? Why?</w:t>
      </w:r>
    </w:p>
    <w:p>
      <w:pPr>
        <w:pStyle w:val="Normal"/>
        <w:numPr>
          <w:ilvl w:val="1"/>
          <w:numId w:val="2"/>
        </w:numPr>
        <w:rPr/>
      </w:pPr>
      <w:r>
        <w:rPr/>
        <w:t>In what ways do you resonate with the life journey or significant events in the life of St. Ignatius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LEARNING EVID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VIEW DISCUSSION (SELF AND PEER ASSESSMENT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36"/>
        <w:gridCol w:w="535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7005</wp:posOffset>
                      </wp:positionV>
                      <wp:extent cx="3175" cy="114490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14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13.15pt" to="102.75pt,10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SELF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67005</wp:posOffset>
                      </wp:positionV>
                      <wp:extent cx="3175" cy="114490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14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3.15pt" to="131.5pt,10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EER</w:t>
            </w:r>
          </w:p>
        </w:tc>
      </w:tr>
      <w:tr>
        <w:trPr>
          <w:trHeight w:val="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              </w:t>
            </w:r>
            <w:r>
              <w:rPr>
                <w:b/>
                <w:color w:val="FFFFFF"/>
              </w:rPr>
              <w:t>YES                                  NO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YES                                  NO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define and explain the meaning of the word ‘pilgrim’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describe the characteristics of a pilgrim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define and explain the meaning of ‘sainthood’ or being holy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describe the characteristics of a saint/holy man/woman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name examples of saints/holy men/women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AINT ME A PICTURE  (teacher/guide - with the class president of each class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36"/>
        <w:gridCol w:w="535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BSERVE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T OBSERVED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members of the group participated well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execute as a team easily within the allotted tim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reveal the desired output (virtues of St. Ignatius or ways of living the virtues) clearly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express their creativity in the presentation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JOURNAL ENTRY (significant events in the life of St. Ignatiu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94"/>
        <w:gridCol w:w="3211"/>
        <w:gridCol w:w="3211"/>
        <w:gridCol w:w="32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riteri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</w:rPr>
              <w:t>Saint  (6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</w:rPr>
              <w:t>Blessed  (4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</w:rPr>
              <w:t>Venerable  (2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H/NANING  (0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: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events in the life of St. Ignatiu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give 5 events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give  3-4 events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give 1-2 events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was give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events in one’s life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give 5  events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give 3-4 events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give 1-2 events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was give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st striking event in the life of St. Ignatiu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riking event in one’s personal life related to that of St. Ignati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le to give a reflection on the most striking event in St. Ignatius’ life and one’s personal life… </w:t>
            </w:r>
          </w:p>
          <w:p>
            <w:pPr>
              <w:pStyle w:val="Normal"/>
              <w:rPr/>
            </w:pPr>
            <w:r>
              <w:rPr/>
              <w:t>and was able to explain how they are rela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give a reflection on the most striking event in St. Ignatius’ life and one’s personal life but wasn’t able to explain how they are related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give a reflection on the most striking event in St. Ignatius’ life or one’s personal life only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eflection was giv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872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07:00Z</dcterms:created>
  <dc:creator>user</dc:creator>
  <dc:description/>
  <cp:keywords/>
  <dc:language>en-US</dc:language>
  <cp:lastModifiedBy>user</cp:lastModifiedBy>
  <dcterms:modified xsi:type="dcterms:W3CDTF">2011-04-29T07:11:00Z</dcterms:modified>
  <cp:revision>8</cp:revision>
  <dc:subject/>
  <dc:title>FYDP MODULE NUMBER 2</dc:title>
</cp:coreProperties>
</file>